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przynależności lub braku przynależności do tej samej grupy kapitałowej o której mowa w art. 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pacing w:val="-4"/>
          <w:sz w:val="28"/>
          <w:szCs w:val="32"/>
        </w:rPr>
        <w:t xml:space="preserve">Wymiana opraw oświetleniowych w Szkole Podstawowej nr 373 przy ul. Angorskiej 2, Przedszkolu nr 227 przy ul. Świętosławskiej 3 </w:t>
        <w:br/>
        <w:t>i Przedszkolu nr 370 przy ul. Umińskiego 11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51/18                                                                                Załącznik nr 5 do SIWZ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43:00Z</dcterms:created>
  <dc:creator>mbrysiak</dc:creator>
  <dc:description/>
  <cp:keywords/>
  <dc:language>en-US</dc:language>
  <cp:lastModifiedBy>Cydejko Aleksandra</cp:lastModifiedBy>
  <cp:lastPrinted>2018-04-13T10:05:00Z</cp:lastPrinted>
  <dcterms:modified xsi:type="dcterms:W3CDTF">2018-06-15T12:43:00Z</dcterms:modified>
  <cp:revision>2</cp:revision>
  <dc:subject/>
  <dc:title>Załącznik nr 9 do SIWZ</dc:title>
</cp:coreProperties>
</file>